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284"/>
        <w:jc w:val="right"/>
        <w:rPr/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 xml:space="preserve">4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УВЕДОМЛЕНИЕ КЛИЕНТУ О ПРАВЕ ПОЛУЧЕНИЯ ДОКУМЕНТОВ И ИНФОРМАЦИИ В СВЯЗИ С ОБРАЩЕНИЕМ ЦЕННЫХ БУМ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Брокер, как профессиональный участник рынка ценных бумаг, предоставляет услуги Клиентам на рынке ценных бумаг. 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 уведомляет Клиентов об их праве получить информацию, указанную в настоящем перечне.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По требованию Клиентов Брокер обязан предоставить следующие документы и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лицензии профессионального участника рынка ценных бумаг на осуществление брокерской, дилерской, депозитарной деятельности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б органе, выдавшем лицензию на осуществление профессиональной деятельности на рынке ценных бумаг (его наименование, адрес и телефоны);</w:t>
      </w:r>
    </w:p>
    <w:p>
      <w:pPr>
        <w:pStyle w:val="Normal"/>
        <w:spacing w:before="6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сведения об уставном капитале, размере собственных средств и резервном фонд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, как профессиональный участник рынка ценных бумаг, при приобретении у него ценных бумаг Клиентом либо при приобретении им ценных бумаг по поручению Клиента помимо информации, состав которой определен федеральными законами и иными нормативными правовыми актами Российской Федерации, по требованию Клиента предоставляет следующую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сведения, содержащиеся в решении о выпуске этих ценных бумаг и проспекте их эмиссии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ведения о ценах и котировках этих ценных бумаг на организованных рынках ценных бумаг в течение шести недель, 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Брокер при отчуждении ценных бумаг Клиентом по требованию Клиента помимо информации,  состав которой определен федеральными законами и иными нормативными правовыми актами  Российской Федерации, предоставляет информацию о: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-  ценах и котировках этих ценных бумаг на организованных рынках ценных бумаг в течение шести недель,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ценах, по которым эти ценные бумаги покупались и продавались 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Порядок составления и направления Запроса Инвестором</w:t>
      </w:r>
    </w:p>
    <w:p>
      <w:pPr>
        <w:pStyle w:val="Normal"/>
        <w:spacing w:before="6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Информация предоставляется по Запросу Клиента,  оформленному с соблюдением следующих требований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1. Запрос должен быть составлен в письменной форме и содержать подпись Клиента - физического лица или подписи уполномоченных лиц Клиента - юридического лиц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 В Запросе должны быть указаны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 ссылка на договор Клиента с Брокером (номер, дата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перечень и объем требуемой информации (например, при запросе о ценах указываются конкретные даты и конкретные ценные бумаги, цены на которые интересуют Клиента; если запрашиваются сведения, содержащиеся в проспекте ценных бумаг, то указываются наименования разделов и пунктов и т.п.). В случае необходимости Брокер предоставляет Клиенту разъяснения по форме составления Запроса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пособ получения ответа на Запрос (на руки Клиенту в Головном офисе Брокера по описи под расписку представителю Клиента либо по почте)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3. Запрос должен быть адресован в Управление ценных бумаг Брокера и передан одним из следующих способов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по почте по адресу Головного офиса Брокера: 105187, Москва, ул. Ткацкая, д. 36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непосредственно уполномоченному Работнику Управления ценных бумаг Брокер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едоставления информации Брокером</w:t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 xml:space="preserve">Информация предоставляется Брокером Клиенту в объеме, указанном в Запросе, но не более объема, предусмотренного соответствующим  перечнем настоящего уведомления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В ответе Брокера указывается источник предоставляемой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При подготовке ответа на Запрос Брокер пользуется следующими источниками информации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документы, официально поступившие Брокеру (в т.ч. от Банка России), саморегулируемой организации (СРО) Национальная Фондовая Ассоциация и иных регулирующих организаций рынка ценных бумаг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информация с официальных Интернет-сайтов Банка России, СРО, бирж, депозитариев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формация с Интернет-сайтов эмитентов ценных бумаг, информационных агентств (Рейтер, АК&amp;М и др.)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ые источники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В случае невозможности получения Брокером запрашиваемой информации из вышеперечисленных источников, Брокер информирует Клиента об отсутствии информации и сообщает примерный срок, когда такая информация может быть получен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окер составляет ответ на Запрос  в течение 5 рабочих дней с  даты получения Запроса Брокером.  Датой получения Запроса  - является дата приема Запроса  уполномоченным Работником Брокер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Ответ на Запрос оформляется на бумажном носителе и передается Брокером Клиенту одним из способов, указанных в Запрос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За предоставление информации на бумажном носителе, указанной  в настоящем Уведомлении, с Клиента взимается плата в размере, не превышающем затрат на ее копирование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Информация предоставляется Клиенту только после получения Брокером оплаты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Клиент/Уполномоченный представитель Клиента________________/__________________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(подпись) </w:t>
        <w:tab/>
        <w:tab/>
        <w:t>(Ф.И.О.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М.П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60" w:after="10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21"/>
    <w:basedOn w:val="Normal"/>
    <w:qFormat/>
    <w:pPr>
      <w:spacing w:before="60" w:after="100"/>
      <w:jc w:val="both"/>
    </w:pPr>
    <w:rPr>
      <w:rFonts w:ascii="Arial" w:hAnsi="Arial" w:cs="Arial"/>
      <w:b/>
      <w:bCs/>
    </w:rPr>
  </w:style>
  <w:style w:type="paragraph" w:styleId="31">
    <w:name w:val="Основной текст 31"/>
    <w:basedOn w:val="Normal"/>
    <w:qFormat/>
    <w:pPr>
      <w:spacing w:before="60" w:after="10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1:00Z</dcterms:created>
  <dc:creator>Demidova</dc:creator>
  <dc:description/>
  <cp:keywords/>
  <dc:language>en-US</dc:language>
  <cp:lastModifiedBy>Сергеев А.М.</cp:lastModifiedBy>
  <cp:lastPrinted>2010-09-21T11:24:00Z</cp:lastPrinted>
  <dcterms:modified xsi:type="dcterms:W3CDTF">2018-02-16T07:31:00Z</dcterms:modified>
  <cp:revision>12</cp:revision>
  <dc:subject/>
  <dc:title>1 ОБЩИЕ ПОЛОЖЕНИЯ</dc:title>
</cp:coreProperties>
</file>