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8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(их)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;Times New Roman PSMT" w:cs="Times New Roman;Times New Roman PSMT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4-06-14T12:53:00Z</dcterms:modified>
  <cp:revision>9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